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 (L2)</w:t>
            </w:r>
          </w:p>
          <w:p>
            <w:pPr>
              <w:pStyle w:val="Normal"/>
              <w:spacing w:before="0" w:after="0"/>
              <w:rPr>
                <w:rFonts w:ascii="Verdana" w:hAnsi="Verdana" w:cs="Verdana"/>
                <w:b/>
                <w:b/>
                <w:sz w:val="20"/>
                <w:szCs w:val="20"/>
              </w:rPr>
            </w:pPr>
            <w:r>
              <w:rPr>
                <w:rFonts w:cs="Verdana" w:ascii="Verdana" w:hAnsi="Verdana"/>
                <w:sz w:val="20"/>
                <w:szCs w:val="20"/>
              </w:rPr>
              <w:t>Inteactive chart (There was an old lady who swallowed a fly)</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823820025"/>
            <w:bookmarkStart w:id="1" w:name="__Fieldmark__3_282382002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823820025"/>
            <w:bookmarkStart w:id="3" w:name="__Fieldmark__4_282382002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823820025"/>
            <w:bookmarkStart w:id="5" w:name="__Fieldmark__5_282382002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823820025"/>
            <w:bookmarkStart w:id="7" w:name="__Fieldmark__6_282382002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823820025"/>
            <w:bookmarkStart w:id="9" w:name="__Fieldmark__7_282382002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823820025"/>
            <w:bookmarkStart w:id="11" w:name="__Fieldmark__8_282382002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823820025"/>
            <w:bookmarkStart w:id="13" w:name="__Fieldmark__9_282382002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823820025"/>
            <w:bookmarkStart w:id="15" w:name="__Fieldmark__10_282382002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823820025"/>
            <w:bookmarkStart w:id="17" w:name="__Fieldmark__11_282382002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823820025"/>
            <w:bookmarkStart w:id="19" w:name="__Fieldmark__12_282382002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823820025"/>
            <w:bookmarkStart w:id="21" w:name="__Fieldmark__13_282382002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823820025"/>
            <w:bookmarkStart w:id="23" w:name="__Fieldmark__14_282382002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823820025"/>
            <w:bookmarkStart w:id="25" w:name="__Fieldmark__15_282382002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823820025"/>
            <w:bookmarkStart w:id="27" w:name="__Fieldmark__16_282382002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823820025"/>
            <w:bookmarkStart w:id="29" w:name="__Fieldmark__17_282382002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823820025"/>
            <w:bookmarkStart w:id="31" w:name="__Fieldmark__18_282382002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823820025"/>
            <w:bookmarkStart w:id="34" w:name="__Fieldmark__19_282382002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823820025"/>
            <w:bookmarkStart w:id="36" w:name="__Fieldmark__20_282382002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823820025"/>
            <w:bookmarkStart w:id="38" w:name="__Fieldmark__21_282382002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823820025"/>
            <w:bookmarkStart w:id="40" w:name="__Fieldmark__22_282382002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823820025"/>
            <w:bookmarkStart w:id="42" w:name="__Fieldmark__23_282382002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823820025"/>
            <w:bookmarkStart w:id="44" w:name="__Fieldmark__24_282382002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823820025"/>
            <w:bookmarkStart w:id="46" w:name="__Fieldmark__25_282382002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823820025"/>
            <w:bookmarkStart w:id="48" w:name="__Fieldmark__26_282382002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823820025"/>
            <w:bookmarkStart w:id="50" w:name="__Fieldmark__27_282382002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823820025"/>
            <w:bookmarkStart w:id="52" w:name="__Fieldmark__28_282382002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823820025"/>
            <w:bookmarkStart w:id="54" w:name="__Fieldmark__30_282382002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823820025"/>
            <w:bookmarkStart w:id="56" w:name="__Fieldmark__31_282382002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823820025"/>
            <w:bookmarkStart w:id="58" w:name="__Fieldmark__32_282382002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823820025"/>
            <w:bookmarkStart w:id="60" w:name="__Fieldmark__33_282382002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823820025"/>
            <w:bookmarkStart w:id="62" w:name="__Fieldmark__34_282382002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Uses oral language to address their needs, express feelings and opinions.</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 xml:space="preserve">Reads and understands all High Frequency Words       </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oem written in word cards, white paper cards and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823820025"/>
            <w:bookmarkStart w:id="64" w:name="__Fieldmark__39_282382002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823820025"/>
            <w:bookmarkStart w:id="66" w:name="__Fieldmark__40_282382002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823820025"/>
            <w:bookmarkStart w:id="68" w:name="__Fieldmark__41_282382002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823820025"/>
            <w:bookmarkStart w:id="70" w:name="__Fieldmark__42_282382002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823820025"/>
            <w:bookmarkStart w:id="72" w:name="__Fieldmark__43_282382002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823820025"/>
            <w:bookmarkStart w:id="74" w:name="__Fieldmark__44_282382002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823820025"/>
            <w:bookmarkStart w:id="76" w:name="__Fieldmark__45_282382002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823820025"/>
            <w:bookmarkStart w:id="78" w:name="__Fieldmark__46_282382002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823820025"/>
            <w:bookmarkStart w:id="80" w:name="__Fieldmark__47_282382002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823820025"/>
            <w:bookmarkStart w:id="82" w:name="__Fieldmark__48_282382002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823820025"/>
            <w:bookmarkStart w:id="84" w:name="__Fieldmark__49_282382002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823820025"/>
            <w:bookmarkStart w:id="86" w:name="__Fieldmark__50_282382002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26 to May the 7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Meeting time</w:t>
            </w:r>
          </w:p>
          <w:p>
            <w:pPr>
              <w:pStyle w:val="Sinespaciado"/>
              <w:ind w:left="39" w:hanging="0"/>
              <w:rPr>
                <w:rFonts w:ascii="Verdana" w:hAnsi="Verdana" w:cs="Verdana"/>
                <w:b/>
                <w:b/>
                <w:sz w:val="16"/>
                <w:szCs w:val="16"/>
                <w:lang w:val="en-US"/>
              </w:rPr>
            </w:pPr>
            <w:r>
              <w:rPr>
                <w:rFonts w:eastAsia="Verdana" w:cs="Verdana" w:ascii="Verdana" w:hAnsi="Verdana"/>
                <w:sz w:val="16"/>
                <w:szCs w:val="16"/>
              </w:rPr>
              <w:t xml:space="preserve">           </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Introduce the interactive chart to the group. Make sure you model the actions during the reading for better understanding.</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Act 1:Play "Finding the rhyming words" read the sentence and have them say the rhyming words. Example: There was an old lady who swallowed a FLY, I dont know why she swallowed the fly. Perhaps she´ll DIE. </w:t>
            </w:r>
          </w:p>
          <w:p>
            <w:pPr>
              <w:pStyle w:val="Sinespaciado"/>
              <w:rPr>
                <w:rFonts w:ascii="Verdana" w:hAnsi="Verdana" w:cs="Verdana"/>
                <w:sz w:val="16"/>
                <w:szCs w:val="16"/>
                <w:lang w:val="en-GB"/>
              </w:rPr>
            </w:pPr>
            <w:r>
              <w:rPr>
                <w:rFonts w:cs="Verdana" w:ascii="Verdana" w:hAnsi="Verdana"/>
                <w:sz w:val="16"/>
                <w:szCs w:val="16"/>
                <w:lang w:val="en-GB"/>
              </w:rPr>
              <w:t>Act 2: Cover some words like old lady...fly...die and invite them to say the missing word.</w:t>
            </w:r>
          </w:p>
          <w:p>
            <w:pPr>
              <w:pStyle w:val="Sinespaciado"/>
              <w:rPr>
                <w:rFonts w:ascii="Verdana" w:hAnsi="Verdana" w:cs="Verdana"/>
                <w:sz w:val="16"/>
                <w:szCs w:val="16"/>
                <w:lang w:val="en-GB"/>
              </w:rPr>
            </w:pPr>
            <w:r>
              <w:rPr>
                <w:rFonts w:cs="Verdana" w:ascii="Verdana" w:hAnsi="Verdana"/>
                <w:sz w:val="16"/>
                <w:szCs w:val="16"/>
                <w:lang w:val="en-GB"/>
              </w:rPr>
              <w:t>Act 3: Have the animals she swallowed on picture cards. Give each child one and ask them to put them in order. What did she swallowed first,second, third(you can also take advantage of this to practise here the ordinal numbers)</w:t>
            </w:r>
          </w:p>
          <w:p>
            <w:pPr>
              <w:pStyle w:val="Sinespaciado"/>
              <w:rPr>
                <w:rFonts w:ascii="Verdana" w:hAnsi="Verdana" w:cs="Verdana"/>
                <w:sz w:val="16"/>
                <w:szCs w:val="16"/>
                <w:lang w:val="en-GB"/>
              </w:rPr>
            </w:pPr>
            <w:r>
              <w:rPr>
                <w:rFonts w:cs="Verdana" w:ascii="Verdana" w:hAnsi="Verdana"/>
                <w:sz w:val="16"/>
                <w:szCs w:val="16"/>
                <w:lang w:val="en-GB"/>
              </w:rPr>
              <w:t>Act 4 and 5: Role play the poem (Do it in small groups. Some the 1</w:t>
            </w:r>
            <w:r>
              <w:rPr>
                <w:rFonts w:cs="Verdana" w:ascii="Verdana" w:hAnsi="Verdana"/>
                <w:sz w:val="16"/>
                <w:szCs w:val="16"/>
                <w:vertAlign w:val="superscript"/>
                <w:lang w:val="en-GB"/>
              </w:rPr>
              <w:t>st</w:t>
            </w:r>
            <w:r>
              <w:rPr>
                <w:rFonts w:cs="Verdana" w:ascii="Verdana" w:hAnsi="Verdana"/>
                <w:sz w:val="16"/>
                <w:szCs w:val="16"/>
                <w:lang w:val="en-GB"/>
              </w:rPr>
              <w:t xml:space="preserve"> day and others the next) </w:t>
            </w:r>
          </w:p>
          <w:p>
            <w:pPr>
              <w:pStyle w:val="Sinespaciado"/>
              <w:rPr>
                <w:rFonts w:ascii="Verdana" w:hAnsi="Verdana" w:cs="Verdana"/>
                <w:sz w:val="16"/>
                <w:szCs w:val="16"/>
                <w:lang w:val="en-GB"/>
              </w:rPr>
            </w:pPr>
            <w:r>
              <w:rPr>
                <w:rFonts w:cs="Verdana" w:ascii="Verdana" w:hAnsi="Verdana"/>
                <w:sz w:val="16"/>
                <w:szCs w:val="16"/>
                <w:lang w:val="en-GB"/>
              </w:rPr>
              <w:t>Act 6: Invite children to find all the high frequency words they can read. (They can also try to make another sentence with this word or maybe write them down on their notebook)</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3:43:00Z</dcterms:created>
  <dc:creator>Ana Maria</dc:creator>
  <dc:description/>
  <dc:language>en-US</dc:language>
  <cp:lastModifiedBy>usuario</cp:lastModifiedBy>
  <cp:lastPrinted>2009-11-07T19:27:00Z</cp:lastPrinted>
  <dcterms:modified xsi:type="dcterms:W3CDTF">2010-04-11T23:43:00Z</dcterms:modified>
  <cp:revision>2</cp:revision>
  <dc:subject/>
  <dc:title/>
</cp:coreProperties>
</file>